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0"/>
        </w:rPr>
        <w:t>NA UDZIELANIE CAŁODOBOWYCH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,</w:t>
      </w:r>
      <w:r>
        <w:rPr>
          <w:rFonts w:cs="Calibri" w:ascii="Calibri" w:hAnsi="Calibri"/>
          <w:caps/>
          <w:sz w:val="20"/>
        </w:rPr>
        <w:t xml:space="preserve"> w tym czynności fachowych wchodzących w zakres dyżuru medycznego W SZPITALNYM ODDZIALE RATUNKOWYM </w:t>
      </w:r>
    </w:p>
    <w:p>
      <w:pPr>
        <w:pStyle w:val="Normal"/>
        <w:rPr>
          <w:rFonts w:ascii="Calibri" w:hAnsi="Calibri" w:cs="Calibri"/>
          <w:caps/>
          <w:sz w:val="20"/>
        </w:rPr>
      </w:pPr>
      <w:r>
        <w:rPr>
          <w:rFonts w:cs="Calibri" w:ascii="Calibri" w:hAnsi="Calibri"/>
          <w:caps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zakresie dyżuru medycznego w Szpitalnym Oddziale Ratunkowym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, a w szczególności: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udzielania świadczeń zdrowotnych, polegających na wstępnej diagnostyce i podjęciu leczenia w zakresie niezbędnym do stabilizacji funkcji życiowych osób znajdujących się  w stanie nagłego zagrożenia życia lub zdrowia, 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diagnostyki i leczenia stanów nagłych, kwalifikowania pacjentów do hospitalizacji w klinikach/oddziałach PIM MSWiA, 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>nadzorowania prawidłowości działań personelu średniego,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prowadzenia medycznych działań ratunkowych poza harmonogramem, o którym mowa w § 2, w zdarzeniach masowych i zagrożeniach szczególnych, na ustne wezwanie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lub jego przedstawiciel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ywania świadczeń zdrowotnych w sytuacjach nadzwyczajnych, w czasie nie wyszczególnionym w miesięcznym programie usług kontraktowych, zgodnie z listą zabezpieczenia rezerwowego obowiązującą w Szpitalnym Oddziale Ratunkowym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w systemie dyżurów po co najmniej 8 godzin </w:t>
        <w:br/>
        <w:t>i nie więcej niż 24 godziny każdy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ciętna maksymalna ilość godzin w stosunku miesięcznym przewidzianych do realizacji nie może być większa niż wskazana ilość w ust. 3 o ile Obie strony Umowy nie wyraziły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</w:t>
        <w:br/>
        <w:t xml:space="preserve">25% wynagrodzenia z poprzedniego miesiąca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Szpitalnym Oddziale Ratunk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 xml:space="preserve">. zł (słownie: …………… zł.) za jedną godzinę udzielania świadczeń w przypadku wypracowania </w:t>
        <w:br/>
        <w:t>w miesiącu co najmniej 96 godzin w systemie dyżurowym,</w:t>
      </w:r>
    </w:p>
    <w:p>
      <w:pPr>
        <w:pStyle w:val="TextBody"/>
        <w:numPr>
          <w:ilvl w:val="1"/>
          <w:numId w:val="18"/>
        </w:numPr>
        <w:tabs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 xml:space="preserve">. zł (słownie: …………… zł.) za jedną godzinę udzielania świadczeń w przypadku wypracowania </w:t>
        <w:br/>
        <w:t>w miesiącu mniej niż 96 godziny w systemie dyżurowym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8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ostarcze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prawidłowo wystawionej faktury wraz z zatwierdzonym sprawozdaniem, o którym mowa w § 11 do Działu Zasobów Ludzkich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 xml:space="preserve">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18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9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kwotę równą iloczynowi godzin na dyżurze, którego dotyczy nieobecność i stawki w wysokości 35 zł (słownie: trzydziestu pięciu złotych) za każdą godzinę nieobecności na zaplanowanym dyżurze medycznym za nieobecność na zaplanowanym dyżurze i nie zapewnienie zastępstwa przez innego lekarza udzielającego świadczenia medyczne w Szpitalnym Oddziale Ratunkowym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ę równą iloczynowi godzin na dyżurze, którego dotyczy nieobecność i stawki w wysokości 35 zł (słownie: trzydziestu pięciu złotych) za każdą godzinę nieobecności na zaplanowanym dyżurze medycznym za nieobecność na zaplanowanym dyżurze i nie przedstawieniu</w:t>
      </w:r>
      <w:r>
        <w:rPr>
          <w:rFonts w:cs="Calibri" w:ascii="Calibri" w:hAnsi="Calibri"/>
          <w:b/>
        </w:rPr>
        <w:t xml:space="preserve"> Udzielającemu zamówienia </w:t>
      </w:r>
      <w:r>
        <w:rPr>
          <w:rFonts w:cs="Calibri" w:ascii="Calibri" w:hAnsi="Calibri"/>
        </w:rPr>
        <w:t>zwolnienia lekarskiego na czas całego tego dyżuru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lek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co najmniej </w:t>
        <w:br/>
        <w:t>12 – godzinn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b/>
          <w:sz w:val="20"/>
        </w:rPr>
        <w:t xml:space="preserve">Przyjmujący zamówienie, </w:t>
      </w:r>
      <w:r>
        <w:rPr>
          <w:rFonts w:cs="Calibri" w:ascii="Calibri" w:hAnsi="Calibri"/>
          <w:sz w:val="20"/>
        </w:rPr>
        <w:t xml:space="preserve">w ramach niniejszej umowy, zobowiązuje się do pełnienia funkcji kierownika specjalizacji lub nadzorowania realizacji staży kierunkowych oraz kształcenia lekarzy odbywających staże </w:t>
        <w:br/>
        <w:t>i szkolenia specjalizacyjne w ramach posiadanej specjalizacji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, </w:t>
      </w:r>
      <w:r>
        <w:rPr>
          <w:rFonts w:cs="Calibri" w:ascii="Calibri" w:hAnsi="Calibri"/>
          <w:sz w:val="20"/>
        </w:rPr>
        <w:t>w ramach niniejszej umowy, zobowiązuje się do pełnienia funkcji szefa dyżuru Szpitalnego Oddziału Ratunkowego w przypadku wyznaczenia go do pełnienia tej funk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7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2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z dnia 16 kwietnia 1993 r. o zwalczaniu nieuczciwej konkurencji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765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/>
      </w:rPr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</w:t>
    </w:r>
    <w:r>
      <w:rPr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>Wzór umowy na udzielanie świadczeń zdrowotnych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 17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auto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27:00Z</dcterms:created>
  <dc:creator>Izba</dc:creator>
  <dc:description/>
  <cp:keywords/>
  <dc:language>en-US</dc:language>
  <cp:lastModifiedBy>Mysliwska Aleksandra</cp:lastModifiedBy>
  <cp:lastPrinted>2018-12-19T07:21:00Z</cp:lastPrinted>
  <dcterms:modified xsi:type="dcterms:W3CDTF">2025-12-09T09:27:00Z</dcterms:modified>
  <cp:revision>41</cp:revision>
  <dc:subject/>
  <dc:title>UMOWA O  UDZIELANIE  ŚWIADCZEŃ  ZDROWOTNYCH  W ZAKRESIE</dc:title>
</cp:coreProperties>
</file>